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25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b/>
          <w:sz w:val="22"/>
          <w:szCs w:val="22"/>
          <w:lang w:val="ru-RU"/>
        </w:rPr>
        <w:t>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ом комуналном предузећу Шумадија Крагу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Ценовнику комуналних услуга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имског одржавања градских улица, путева, тротоара и других јавних површина на подручј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града Крагујевц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2025.годину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број 12-31361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Ценовнику комуналних услуг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имског одржавања градских улица, путева, тротоара и других јавних површина на подручј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рада Крагујевца за 2025. год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2-31361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 доне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8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имског одржавања градских улица, путева, тротоара и других јавних површина на подручј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рада Крагујевца за 2025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12-31361 од 18. дец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имског одржавања градских улица, путева, тротоара и других јавних површина на подручј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2-31361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</w:t>
      </w:r>
      <w:r>
        <w:rPr>
          <w:rFonts w:cs="Arial" w:ascii="Arial" w:hAnsi="Arial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4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о</w:t>
      </w:r>
      <w:r>
        <w:rPr>
          <w:rFonts w:cs="Arial" w:ascii="Arial" w:hAnsi="Arial"/>
          <w:color w:val="000000"/>
          <w:lang w:val="ru-RU"/>
        </w:rPr>
        <w:t>длук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гулисане су цене комуналних услуга за 2025. годину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,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имског одржавања градских улица, путева, тротоара и других јавних површина на подручју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рада Крагујевца за 2025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г комуналног предузећа Шумадија Крагујевац, број 12-31361 од 18. децембра 2024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6:00Z</cp:lastPrinted>
  <dcterms:modified xsi:type="dcterms:W3CDTF">2024-12-27T07:56:00Z</dcterms:modified>
  <cp:revision>205</cp:revision>
  <dc:subject/>
  <dc:title/>
</cp:coreProperties>
</file>